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onitora (1 szt.) dla Instytutu Kultury Fizycznej i Turystyki Wydziału Pedagogiczn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ie mniejsza niż 21’’ i nie większa niż 22’’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920x108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D/CCFL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lamk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: 0.248 m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-stykowe D-Su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wyświetlanych kolorów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7 ml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00 cd/m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ąty widzenia poz./pion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70/16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ontrast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7000: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m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egulacja podstaw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chy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ertyfika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CO’5.0/TCO’03/ISO13406-2 klasa I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mo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45 W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: 4,2 kg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pozioma / pion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ziały min.:  30 – 81 kHz / 56 – 75 Hz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sze x gł x wys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.: 515 x 200 (z podstawką) x 390 m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36 miesięcy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omplecie : kabel D-Sub, Kabel Zasilający, Płyta CD(instrukcja/ oprogramowanie), możliwość zawieszenia na ścianie, wbudowany zasilacz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snapToGrid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35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3:37:00Z</dcterms:modified>
  <cp:revision>3</cp:revision>
  <dc:subject/>
  <dc:title>Załącznik nr 4 </dc:title>
</cp:coreProperties>
</file>